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Nr sprawy: 15/U/2018, 16/U/201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email :</w:t>
      </w:r>
      <w:r>
        <w:rPr>
          <w:sz w:val="22"/>
          <w:szCs w:val="22"/>
        </w:rPr>
        <w:t xml:space="preserve"> ………………………………………………………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/>
      </w:pPr>
      <w:r>
        <w:rPr>
          <w:sz w:val="20"/>
          <w:szCs w:val="20"/>
        </w:rPr>
        <w:t>Zobowiązuję się wykonać przedmiot zamówienia jak niżej: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rzedmiotem zamówienia jest opracowanie dokumentacji projektowej instalacji c.o. i c.w.u.                                   z mieszkaniowymi stacjami wymiennikowymi i licznikami ciepła w budynkach mieszkalnych przy                      ul. Noniewicza 43, 43A i 45 wraz z adaptacją pomieszczenia w piwnicy budynku przy ul. Noniewicza 43A na wspólny węzeł cieplny oraz rozbiórki dwóch budynków gospodarczych zlokalizowanych przy ul. Wesołej 30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en-US"/>
        </w:rPr>
        <w:t>i ul. Noniewicza 45 w Suwałkach stanowiących własność Gminy Miasta Suwałki.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Przedmiot zamówienia został podzielony na dwie części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 w:before="0" w:after="0"/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Część I – Opracowanie dokumentacji projektowej instalacji c.o. i c.w.u. z mieszkaniowymi stacjami wymiennikowymi i licznikami ciepła w budynkach mieszkalnych przy           ul. Noniewicza 43, 43A i 45 w Suwałkach wraz z adaptacją pomieszczenia                      w piwnicy budynku przy ul. Noniewicza 43A na wspólny węzeł cieplny*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należny podatek VAT (………%)………………………….….zł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pracowanie dokumentacji projektowej instalacji c.o. i c.w.u. z mieszkaniowymi stacjami wymiennikowymi i licznikami ciepła w budynkach mieszkalnych przy ul. Noniewicza 43, 43A w Suwałkach wraz z adaptacją pomieszczenia w piwnicy budynku przy ul. Noniewicza 43A na wspólny węzeł cieplny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cenę brutto:  ..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należny podatek VAT (………%)………………………….….zł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racowanie dokumentacji projektowej instalacji c.o. i c.w.u. z mieszkaniowymi stacjami wymiennikowymi i licznikami ciepła w budynku mieszkalnym przy ul. Noniewicza 45 w Suwałkach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cenę brutto:  ..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należny podatek VAT (………%)………………………….….zł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u w:val="single"/>
        </w:rPr>
      </w:pPr>
      <w:r>
        <w:rPr>
          <w:sz w:val="20"/>
          <w:szCs w:val="20"/>
          <w:u w:val="single"/>
        </w:rPr>
        <w:t>Skrócenie terminu realizacji zadania o ………… dni</w:t>
      </w:r>
      <w:r>
        <w:rPr>
          <w:i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od okresu wykonania zamówienia wskazanego              w Rozdziale VII SIWZ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nia złożenia prawidłowo wystawionej faktury u Zamawiającego na konto o Nr …………………………………………………………………………………………….…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360" w:before="0" w:after="0"/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Część II – Opracowanie dokumentacji projektowej rozbiórki dwóch budynków gospodarczych przy ul. Wesołej 30 i ul. Noniewicza 45 w Suwałkach stanowiących własność Gminy Miasta Suwałki*)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powyższa kwota zawiera należny podatek VAT (………%)…………………………..….zł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2.1  Opracowanie dokumentacji projektowej rozbiórki budynku gospodarczego przy ul. Wesołej 30                            w Suwałkach stanowiącego własność Gminy Miasta Suwałki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cenę brutto:  ..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należny podatek VAT (………%)………………………….….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2.2  Opracowanie dokumentacji projektowej rozbiórki budynku gospodarczego przy ul. Noniewicza 45                            w Suwałkach stanowiącego własność Gminy Miasta Suwałki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cenę brutto:  ..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należny podatek VAT (………%)………………………….….z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u w:val="single"/>
        </w:rPr>
      </w:pPr>
      <w:r>
        <w:rPr>
          <w:sz w:val="20"/>
          <w:szCs w:val="20"/>
          <w:u w:val="single"/>
        </w:rPr>
        <w:t>Skrócenie terminu realizacji zadania o ………… dni</w:t>
      </w:r>
      <w:r>
        <w:rPr>
          <w:i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od okresu wykonania zamówienia wskazanego              w Rozdziale VII SIWZ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nia złożenia prawidłowo wystawionej faktury u Zamawiającego na konto o Nr …………………………………………………………………………………………….…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, programami funkcjonalno-użytkowymi i nie wnoszę żadnych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>Załącznik nr 5 i 6 do SIWZ</w:t>
      </w:r>
      <w:r>
        <w:rPr>
          <w:sz w:val="20"/>
          <w:szCs w:val="20"/>
        </w:rPr>
        <w:t xml:space="preserve"> 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Oświadczam, że przedmiot zamówienia wykonam osobiście.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Oświadczam, że przedmiot zamówienia zrealizuję z udziałem podwykonawcy/ów.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Dz. U. z 2017 r. poz. 1579 ze zm.)*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**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7 r. poz. 1579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</w:rPr>
        <w:t>IV. Osobą  do kontaktów z Zamawiającym odpowiedzialną za wykonanie zobowiązań umowy jest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>V. Na potwierdzenie spełnienia wymagań  zgodnie ze SIWZ do oferty załączam</w:t>
      </w:r>
      <w:r>
        <w:rPr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</w:rPr>
        <w:t>2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VIII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)niepotrzebn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>**) dotyczy Wykonawców, których oferty będą generować obowiązek doliczania wartościach podatku VAT do wartości netto oferty, tj. w przypadku: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wewnątrzwspólnotowego nabycia towarów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mechanizmu odwróconego obciążenia, o którym mowa w art. 17 ust. 1 pkt 7 ustawy o podatku od towarów i usług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mportu usług lub importu towarów, z którymi wiąże się obowiązek  doliczenia przez zamawiającego przy porównywaniu cen ofertowych podatku VAT.</w:t>
      </w:r>
    </w:p>
    <w:p>
      <w:pPr>
        <w:pStyle w:val="Normal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23:00Z</dcterms:created>
  <dc:creator>D.TECHNICZNY</dc:creator>
  <dc:description/>
  <cp:keywords/>
  <dc:language>en-US</dc:language>
  <cp:lastModifiedBy>Optimus</cp:lastModifiedBy>
  <cp:lastPrinted>2018-02-22T12:53:00Z</cp:lastPrinted>
  <dcterms:modified xsi:type="dcterms:W3CDTF">2018-02-22T12:39:00Z</dcterms:modified>
  <cp:revision>5</cp:revision>
  <dc:subject/>
  <dc:title>FORMULARZ OFERTOWY WYKONAWCY W TRYBIE PRZETARGU NIEOGRANICZONEGO O WARTOŚCI SZACUNKOWEJ PONIŻEJ 60 000 EURO  Dane dotyczące Wykonawcy :  Nazwa</dc:title>
</cp:coreProperties>
</file>